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3 июля 2019 г. № 2139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н.п. КИЗ "Силикат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5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объекта незавершенного строительства, назначение - нежилое, общая площадь 981,1 кв.м, кадастровый номер </w:t>
      </w:r>
      <w:r>
        <w:rPr>
          <w:bCs/>
          <w:sz w:val="26"/>
          <w:szCs w:val="26"/>
        </w:rPr>
        <w:t>29:22:073304:821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размещения индивидуального жилого дома, общая площадь 967,0 кв.м, кадастровый номер 29:22:073304:1636, адрес объекта: Архангельская область, городской округ "Город Архангельск", г.Архангельск, территориальный округ Варавино-Фактория, н.п. КИЗ "Силикат"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 148 902,00 руб., в том числе НДС – 51550,00 руб.:</w:t>
      </w:r>
    </w:p>
    <w:p>
      <w:pPr>
        <w:pStyle w:val="TextBodyIndent"/>
        <w:rPr/>
      </w:pPr>
      <w:r>
        <w:rPr>
          <w:sz w:val="26"/>
          <w:szCs w:val="26"/>
        </w:rPr>
        <w:t>объекта незавершенного строительства – 309 300,00 руб., в том числе НДС – 51550,00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839 602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3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20:00Z</dcterms:modified>
  <cp:revision>4</cp:revision>
  <dc:subject/>
  <dc:title>ГЛАВА МУНИЦИПАЛЬНОГО ОБРАЗОВАНИЯ</dc:title>
</cp:coreProperties>
</file>